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firstLine="623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2</w:t>
      </w:r>
    </w:p>
    <w:p>
      <w:pPr>
        <w:pStyle w:val="Normal"/>
        <w:suppressAutoHyphens w:val="false"/>
        <w:ind w:firstLine="623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решению Саратовской</w:t>
      </w:r>
    </w:p>
    <w:p>
      <w:pPr>
        <w:pStyle w:val="Normal"/>
        <w:suppressAutoHyphens w:val="false"/>
        <w:ind w:firstLine="623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ородской Думы</w:t>
      </w:r>
    </w:p>
    <w:p>
      <w:pPr>
        <w:pStyle w:val="Normal"/>
        <w:suppressAutoHyphens w:val="false"/>
        <w:ind w:firstLine="6237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27.03.2018 № 32-243</w:t>
      </w:r>
    </w:p>
    <w:p>
      <w:pPr>
        <w:pStyle w:val="Normal"/>
        <w:suppressAutoHyphens w:val="false"/>
        <w:jc w:val="right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координат характерных точек </w:t>
        <w:br/>
        <w:t>границ территориальной зоны многоэтажной жилой застройки (Ж-1)</w:t>
        <w:br/>
        <w:t xml:space="preserve">в отношении земельного участка площадью 15004 кв. м </w:t>
        <w:br/>
        <w:t xml:space="preserve">с кадастровым номером 64:48:040303:20, местоположение: </w:t>
        <w:br/>
        <w:t>г. Саратов, Московское шоссе,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86" w:type="dxa"/>
        <w:jc w:val="left"/>
        <w:tblInd w:w="208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336"/>
        <w:gridCol w:w="1408"/>
        <w:gridCol w:w="1442"/>
      </w:tblGrid>
      <w:tr>
        <w:trPr>
          <w:trHeight w:val="300" w:hRule="atLeast"/>
        </w:trPr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точек по порядку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3,18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544,00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3,73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490,30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1,96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488,02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9,95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452,56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1,18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460,14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9,91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535,35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7,29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565,21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8,93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577,97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754,56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616,85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3,87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626,88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9,24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622,42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8,18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614,22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2,17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607,20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4,38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595,61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0,46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602,6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1:16:00Z</dcterms:created>
  <dc:creator>All</dc:creator>
  <dc:description/>
  <cp:keywords/>
  <dc:language>en-US</dc:language>
  <cp:lastModifiedBy>zhkh1</cp:lastModifiedBy>
  <cp:lastPrinted>2018-03-26T17:51:00Z</cp:lastPrinted>
  <dcterms:modified xsi:type="dcterms:W3CDTF">2018-03-26T14:51:00Z</dcterms:modified>
  <cp:revision>4</cp:revision>
  <dc:subject/>
  <dc:title>X</dc:title>
</cp:coreProperties>
</file>